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 2: Prohibition in the 1920s</w:t>
      </w:r>
    </w:p>
    <w:p>
      <w:pPr>
        <w:pStyle w:val="Normal"/>
        <w:rPr>
          <w:sz w:val="24"/>
        </w:rPr>
      </w:pPr>
      <w:r>
        <w:rPr>
          <w:sz w:val="24"/>
        </w:rPr>
        <w:t>Key points</w:t>
        <w:tab/>
        <w:tab/>
        <w:tab/>
        <w:tab/>
        <w:t>Notes/Important details</w:t>
      </w:r>
    </w:p>
    <w:p>
      <w:pPr>
        <w:pStyle w:val="Normal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765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658280"/>
                          <a:chOff x="0" y="0"/>
                          <a:chExt cx="5372280" cy="76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371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668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auses/Reasons for Prohib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auses at least 2, amendm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fe during Prohib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nclude wet, dry, bootlegger, speakeasi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rohib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mendment and why it ended- at least 2 reaso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31416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03pt" coordorigin="0,0" coordsize="8460,12060">
                <v:rect id="shape_0" stroked="f" o:allowincell="f" style="position:absolute;left:1;top:1;width:845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23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auses/Reasons for Prohibi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auses at least 2, amendmen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fe during Prohibi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nclude wet, dry, bootlegger, speakeasi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rohibi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mendment and why it ended- at least 2 reason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521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9680"/>
                          <a:chOff x="0" y="0"/>
                          <a:chExt cx="548640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95pt" coordorigin="0,0" coordsize="8640,5039">
                <v:rect id="shape_0" stroked="f" o:allowincell="f" style="position:absolute;left:1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Were the 1920’s roaring? Part II: Prohibition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57:00Z</dcterms:created>
  <dc:creator>SCHIDINGC</dc:creator>
  <dc:description/>
  <cp:keywords/>
  <dc:language>en-US</dc:language>
  <cp:lastModifiedBy>LIPPERTC</cp:lastModifiedBy>
  <cp:lastPrinted>2010-04-01T08:58:00Z</cp:lastPrinted>
  <dcterms:modified xsi:type="dcterms:W3CDTF">2010-04-01T12:59:00Z</dcterms:modified>
  <cp:revision>3</cp:revision>
  <dc:subject/>
  <dc:title>Topic: Women of the 1920s</dc:title>
</cp:coreProperties>
</file>